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99539416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2014 года  №4-68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ъятии из оперативного управ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МУП ЖКХ муницип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ущества и  передаче  его  в оперативное</w:t>
      </w:r>
    </w:p>
    <w:p>
      <w:pPr>
        <w:pStyle w:val="Normal"/>
        <w:rPr/>
      </w:pPr>
      <w:r>
        <w:rPr>
          <w:b/>
          <w:sz w:val="28"/>
          <w:szCs w:val="28"/>
        </w:rPr>
        <w:t>управление МБУ «Мглинская  межпоселен-</w:t>
      </w:r>
    </w:p>
    <w:p>
      <w:pPr>
        <w:pStyle w:val="Normal"/>
        <w:rPr/>
      </w:pPr>
      <w:r>
        <w:rPr>
          <w:b/>
          <w:sz w:val="28"/>
          <w:szCs w:val="28"/>
        </w:rPr>
        <w:t xml:space="preserve">ческая  централизованная клубная система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зъять из оперативного управления  Мглинского муниципального унитарного предприятия жилищно-коммунального хозяйства следующее муниципальное имущество, в связи с неиспользованием его по целевому назначени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амятник погибшим партизанам, 1980 года постройки, общей площадью 85,8 м2, расположенное по адресу: Брянская область, г.Мглин, пл.Советская, балансовой стоимостью 3556426 рублей 00 копеек, остаточной стоимостью – 2428334 рубля 00 копеек;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ередать в оперативное управление  муниципальному бюджетному    учреждению «Мглинская  межпоселенческая  централизованная  клубная система» для содержания и обслуживания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>- памятник погибшим партизанам, 1980 года постройки, общей площадью 85,8 м2, расположенное по адресу: Брянская область, г.Мглин, пл. Советская, балансовой стоимостью 3556426 рублей 00 копеек, остаточной стоимостью – 2428334 рубля 00 копе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4:38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6-26T05:17:00Z</dcterms:modified>
  <cp:revision>8</cp:revision>
  <dc:subject/>
  <dc:title> </dc:title>
</cp:coreProperties>
</file>